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.01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Alicja Wieczor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GR 7635/8/0/ z dnia 27 luty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1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1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